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2628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>الفرع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9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Al-Mothnna"/>
                          <w:szCs w:val="28"/>
                          <w:rtl w:val="true"/>
                        </w:rPr>
                        <w:t>النماذج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Al-Mothnna"/>
                          <w:szCs w:val="28"/>
                          <w:rtl w:val="true"/>
                        </w:rPr>
                        <w:t>النماذج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Cs w:val="28"/>
                          <w:rtl w:val="true"/>
                        </w:rPr>
                        <w:t>الفرع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2628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>الفرع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Al-Mothnna"/>
                          <w:szCs w:val="28"/>
                          <w:rtl w:val="true"/>
                        </w:rPr>
                        <w:t>النماذج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Al-Mothnna"/>
                          <w:szCs w:val="28"/>
                          <w:rtl w:val="true"/>
                        </w:rPr>
                        <w:t>النماذج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Cs w:val="28"/>
                          <w:rtl w:val="true"/>
                        </w:rPr>
                        <w:t>الفرع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f" o:allowincell="f" style="position:absolute;margin-left:405pt;margin-top:88.2pt;width:368.95pt;height:356.95pt;mso-wrap-style:none;v-text-anchor:middle" type="_x0000_t172">
            <v:path textpathok="t"/>
            <v:textpath on="t" fitshape="t" string="Access 2007" style="font-family:&quot;Viner Hand ITC&quot;;font-size:12pt"/>
            <v:fill o:detectmouseclick="t" type="solid" color2="white" opacity="0.09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0pt;margin-top:88.2pt;width:368.95pt;height:356.95pt;mso-wrap-style:none;v-text-anchor:middle" type="_x0000_t172">
            <v:path textpathok="t"/>
            <v:textpath on="t" fitshape="t" string="Access 2007" style="font-family:&quot;Viner Hand ITC&quot;;font-size:12pt"/>
            <v:fill o:detectmouseclick="t" type="solid" color2="white" opacity="0.09"/>
            <v:stroke color="#3465a4" joinstyle="round" endcap="flat"/>
            <w10:wrap type="none"/>
          </v:shape>
        </w:pic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743065</wp:posOffset>
                </wp:positionV>
                <wp:extent cx="5029200" cy="146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.15pt;mso-wrap-distance-left:9.05pt;mso-wrap-distance-right:9.05pt;mso-wrap-distance-top:0pt;mso-wrap-distance-bottom:0pt;margin-top:530.9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black" stroked="f" o:allowincell="f" style="position:absolute;margin-left:0pt;margin-top:0pt;width:368.75pt;height:356.95pt;mso-wrap-style:none;v-text-anchor:middle;mso-position-vertical:top" type="_x0000_t172">
                            <v:path textpathok="t"/>
                            <v:textpath on="t" fitshape="t" string="Access 2007" style="font-family:&quot;Viner Hand ITC&quot;;font-size:12pt"/>
                            <v:fill o:detectmouseclick="t" type="solid" color2="white" opacity="0.09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67640</wp:posOffset>
                </wp:positionV>
                <wp:extent cx="5715000" cy="6286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75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5"/>
                              <w:gridCol w:w="55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وات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يقة 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8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نشاء نموذج باستخدام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الج النماذج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يظهر معالج النماذج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يار الجدول المراد إنشاء نموذج ل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الحقول المراد إظهارها في النموذج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يد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..........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نموذج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يد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.............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نموذج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اسم للنموذج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ضافة سجل جديد باستخدام النموذج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قر على زر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ذف سجل باستخدام النموذج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نشاء نموذج فرعي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يار زر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 خان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سم علامة الجدولة في نافذة تصميم النموذج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يار زر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 خان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رسم النموذج الفرعي في أحد تبويبات علامة الجدول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ظهر معالج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النموذج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كتابة اسم للنموذج الجديد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إنه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دراج مربع تسمية للنموذج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يار زر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ن خانة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لتنسيق الخط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…..……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................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غيير اسم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بويب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النموذج الفرعي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 اسم التبويب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ظهر نافذة ورقة الخصائص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بويب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...........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الاسم في خانة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95pt;mso-wrap-distance-left:9.05pt;mso-wrap-distance-right:9.05pt;mso-wrap-distance-top:0pt;mso-wrap-distance-bottom:0pt;margin-top:13.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75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5"/>
                        <w:gridCol w:w="558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75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ة العمل</w:t>
                            </w:r>
                          </w:p>
                        </w:tc>
                      </w:tr>
                      <w:tr>
                        <w:trPr>
                          <w:trHeight w:val="2258" w:hRule="atLeast"/>
                        </w:trPr>
                        <w:tc>
                          <w:tcPr>
                            <w:tcW w:w="2175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نشاء نموذج باستخدا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الج النماذج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szCs w:val="20"/>
                              </w:rPr>
                              <w:t>.........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يظهر معالج النماذج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يار الجدول المراد إنشاء نموذج 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الحقول المراد إظهارها في النموذج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يد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نموذج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يد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............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نموذج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اسم للنموذج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ضافة سجل جديد باستخدام النموذج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قر على زر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ذف سجل باستخدام النموذج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شاء نموذج فرعي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يار زر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 خان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سم علامة الجدولة في نافذة تصميم النموذج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يار زر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 خان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رسم النموذج الفرعي في أحد تبويبات علامة الجدول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ظهر معالج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النموذج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كتابة اسم للنموذج الجديد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إنه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9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دراج مربع تسمية للنموذج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يار زر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خان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لتنسيق الخط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…..……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 xml:space="preserve"> ................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439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غيير اس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بويب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النموذج الفرعي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ى اسم التبويب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ظهر نافذة ورقة الخصائص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بويب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...........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الاسم في خان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167640</wp:posOffset>
                </wp:positionV>
                <wp:extent cx="5715000" cy="6286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75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5"/>
                              <w:gridCol w:w="55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وات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يقة 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8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نشاء نموذج باستخدام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الج النماذج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يظهر معالج النماذج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يار الجدول المراد إنشاء نموذج ل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الحقول المراد إظهارها في النموذج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يد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..........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نموذج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يد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.............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نموذج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اسم للنموذج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ضافة سجل جديد باستخدام النموذج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قر على زر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ذف سجل باستخدام النموذج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نشاء نموذج فرعي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يار زر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 خان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سم علامة الجدولة في نافذة تصميم النموذج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يار زر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 خان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رسم النموذج الفرعي في أحد تبويبات علامة الجدول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ظهر معالج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النموذج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كتابة اسم للنموذج الجديد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إنه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دراج مربع تسمية للنموذج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يار زر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ن خانة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لتنسيق الخط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…..……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................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غيير اسم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بويب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النموذج الفرعي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 اسم التبويب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ظهر نافذة ورقة الخصائص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بويب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...........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الاسم في خانة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95pt;mso-wrap-distance-left:9.05pt;mso-wrap-distance-right:9.05pt;mso-wrap-distance-top:0pt;mso-wrap-distance-bottom:0pt;margin-top:13.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75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5"/>
                        <w:gridCol w:w="558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75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ة العمل</w:t>
                            </w:r>
                          </w:p>
                        </w:tc>
                      </w:tr>
                      <w:tr>
                        <w:trPr>
                          <w:trHeight w:val="2258" w:hRule="atLeast"/>
                        </w:trPr>
                        <w:tc>
                          <w:tcPr>
                            <w:tcW w:w="2175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نشاء نموذج باستخدا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الج النماذج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szCs w:val="20"/>
                              </w:rPr>
                              <w:t>.........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يظهر معالج النماذج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يار الجدول المراد إنشاء نموذج 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الحقول المراد إظهارها في النموذج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يد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نموذج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يد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............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نموذج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اسم للنموذج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ضافة سجل جديد باستخدام النموذج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قر على زر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ذف سجل باستخدام النموذج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شاء نموذج فرعي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يار زر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 خان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سم علامة الجدولة في نافذة تصميم النموذج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يار زر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 خان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رسم النموذج الفرعي في أحد تبويبات علامة الجدول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ظهر معالج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النموذج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كتابة اسم للنموذج الجديد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إنه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9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دراج مربع تسمية للنموذج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يار زر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خان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لتنسيق الخط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…..……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 xml:space="preserve"> ................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439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غيير اس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بويب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النموذج الفرعي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ى اسم التبويب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ظهر نافذة ورقة الخصائص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بويب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...........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الاسم في خان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f" o:allowincell="f" style="position:absolute;margin-left:0pt;margin-top:0pt;width:368.75pt;height:356.95pt;mso-wrap-style:none;v-text-anchor:middle;mso-position-vertical:top" type="_x0000_t172">
            <v:path textpathok="t"/>
            <v:textpath on="t" fitshape="t" string="Access 2007" style="font-family:&quot;Viner Hand ITC&quot;;font-size:12pt"/>
            <v:fill o:detectmouseclick="t" type="solid" color2="white" opacity="0.09"/>
            <v:stroke color="#3465a4" joinstyle="round" endcap="flat"/>
            <w10:wrap type="square"/>
          </v:shape>
        </w:pi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7pt;height:34.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3:38:00Z</dcterms:created>
  <dc:creator>User</dc:creator>
  <dc:description/>
  <cp:keywords/>
  <dc:language>en-US</dc:language>
  <cp:lastModifiedBy>User</cp:lastModifiedBy>
  <cp:lastPrinted>2008-05-24T01:29:00Z</cp:lastPrinted>
  <dcterms:modified xsi:type="dcterms:W3CDTF">2008-05-23T22:31:00Z</dcterms:modified>
  <cp:revision>16</cp:revision>
  <dc:subject/>
  <dc:title>الخطوات المطلوبة</dc:title>
</cp:coreProperties>
</file>